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675"/>
        <w:gridCol w:w="559"/>
        <w:gridCol w:w="540"/>
        <w:gridCol w:w="980"/>
        <w:gridCol w:w="639"/>
        <w:gridCol w:w="1357"/>
      </w:tblGrid>
      <w:tr>
        <w:trPr>
          <w:trHeight w:val="375" w:hRule="atLeast"/>
        </w:trPr>
        <w:tc>
          <w:tcPr>
            <w:tcW w:w="5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G404"/>
            <w:bookmarkStart w:id="1" w:name="RANGE!A1%3AG404"/>
            <w:bookmarkEnd w:id="1"/>
          </w:p>
        </w:tc>
        <w:tc>
          <w:tcPr>
            <w:tcW w:w="47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ожение № 3</w:t>
            </w:r>
          </w:p>
        </w:tc>
      </w:tr>
      <w:tr>
        <w:trPr>
          <w:trHeight w:val="600" w:hRule="atLeast"/>
        </w:trPr>
        <w:tc>
          <w:tcPr>
            <w:tcW w:w="5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7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 решению Собрания депутатов ЗАТО                     Шиханы от 11.04.2013 г. № 4-37-1</w:t>
            </w:r>
          </w:p>
        </w:tc>
      </w:tr>
      <w:tr>
        <w:trPr>
          <w:trHeight w:val="375" w:hRule="atLeast"/>
        </w:trPr>
        <w:tc>
          <w:tcPr>
            <w:tcW w:w="5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5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0" w:hRule="atLeast"/>
        </w:trPr>
        <w:tc>
          <w:tcPr>
            <w:tcW w:w="5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71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местного  бюджета за 2012 год</w:t>
            </w:r>
          </w:p>
        </w:tc>
      </w:tr>
      <w:tr>
        <w:trPr>
          <w:trHeight w:val="375" w:hRule="atLeast"/>
        </w:trPr>
        <w:tc>
          <w:tcPr>
            <w:tcW w:w="1071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ЗАТО Шиханы</w:t>
            </w:r>
          </w:p>
        </w:tc>
      </w:tr>
      <w:tr>
        <w:trPr>
          <w:trHeight w:val="240" w:hRule="atLeast"/>
        </w:trPr>
        <w:tc>
          <w:tcPr>
            <w:tcW w:w="936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ыс. рублей</w:t>
            </w:r>
          </w:p>
        </w:tc>
      </w:tr>
      <w:tr>
        <w:trPr>
          <w:trHeight w:val="555" w:hRule="atLeast"/>
        </w:trPr>
        <w:tc>
          <w:tcPr>
            <w:tcW w:w="5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660" w:hRule="atLeast"/>
        </w:trPr>
        <w:tc>
          <w:tcPr>
            <w:tcW w:w="5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44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44,9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1,1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1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лава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1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1,1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3,8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3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3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3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 468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745,4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6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лава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6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530,0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491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490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490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8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8,5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2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2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2,6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Организация предоставления гражданам субсидий на оплату жилого помещения и коммунальных услуг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4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2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2,4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3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3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олномочий по государственному управлению охраной тру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4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4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4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4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,9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,9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7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7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,2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,2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9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гражданской оборон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,3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8</w:t>
            </w:r>
          </w:p>
        </w:tc>
      </w:tr>
      <w:tr>
        <w:trPr>
          <w:trHeight w:val="52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тдельные мероприятия в области автомобильного тран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1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1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1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1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1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4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4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4,3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4,3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4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санитарно эпидемиологического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орьба с эпидем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298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2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2,4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2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2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098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ая целевая программа "Жилище" на 2011 - 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Обеспечение жильем молодых семей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мощ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098,9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098,9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098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098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«Развитие жилищного строительства в Саратовской области»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Обеспечение жилыми помещениями молодых семей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757,5</w:t>
            </w:r>
          </w:p>
        </w:tc>
      </w:tr>
      <w:tr>
        <w:trPr>
          <w:trHeight w:val="49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0</w:t>
            </w:r>
          </w:p>
        </w:tc>
      </w:tr>
      <w:tr>
        <w:trPr>
          <w:trHeight w:val="49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отдельным общественным организац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743,5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743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743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928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928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7,7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7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7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790,3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790,3</w:t>
            </w:r>
          </w:p>
        </w:tc>
      </w:tr>
      <w:tr>
        <w:trPr>
          <w:trHeight w:val="79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790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790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74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74,8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4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3,4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3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Муниципальное казенное учреждение ЗАТО Шиханы «Централизованная бухгалтерия»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24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24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24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24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24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24,5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«Служба спасения закрытого административно - территориального образования Шиханы Саратовской области»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081,5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081,5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081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исковые и аварийно-спасательные учрежд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046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909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909,2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  (питание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3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,5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долговым обязательств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,5</w:t>
            </w:r>
          </w:p>
        </w:tc>
      </w:tr>
      <w:tr>
        <w:trPr>
          <w:trHeight w:val="100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. "Комитет экономики и управления собственностью администрации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42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84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84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4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держание и обслуживание казны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,7</w:t>
            </w:r>
          </w:p>
        </w:tc>
      </w:tr>
      <w:tr>
        <w:trPr>
          <w:trHeight w:val="79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8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5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5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радостроительное планирование развития территории ЗАТО Шиханы на 2012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8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8,4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8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8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8,4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. Муниципальное казенное учреждение "Управление делами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850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850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2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48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688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6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6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1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1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,0</w:t>
            </w:r>
          </w:p>
        </w:tc>
      </w:tr>
      <w:tr>
        <w:trPr>
          <w:trHeight w:val="8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. Муниципальное казенное учреждение "Управление городского хозяйства ЗАТО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 648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236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236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74,3</w:t>
            </w:r>
          </w:p>
        </w:tc>
      </w:tr>
      <w:tr>
        <w:trPr>
          <w:trHeight w:val="112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 бюджетам   муниципальных образований  для  софинансирования расходных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74,3</w:t>
            </w:r>
          </w:p>
        </w:tc>
      </w:tr>
      <w:tr>
        <w:trPr>
          <w:trHeight w:val="109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11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7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11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7,3</w:t>
            </w:r>
          </w:p>
        </w:tc>
      </w:tr>
      <w:tr>
        <w:trPr>
          <w:trHeight w:val="75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7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7,0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56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2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4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05,3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1-2012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18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18,4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2 год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7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7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автомобильных дорог общего пользования городского округа ЗАТО Шиханы" на 2012 год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9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9,8</w:t>
            </w:r>
          </w:p>
        </w:tc>
      </w:tr>
      <w:tr>
        <w:trPr>
          <w:trHeight w:val="36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412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155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286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286,7</w:t>
            </w:r>
          </w:p>
        </w:tc>
      </w:tr>
      <w:tr>
        <w:trPr>
          <w:trHeight w:val="49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возмещение затрат  по обслуживанию пожарных гидран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3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3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возмещение затрат, связанных с потерями при водоснабжении гор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00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000,0</w:t>
            </w:r>
          </w:p>
        </w:tc>
      </w:tr>
      <w:tr>
        <w:trPr>
          <w:trHeight w:val="51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возмещение затрат, по поставке холодной воды для нужд пожаротуш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9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возмещение затрат, по поставке холодной воды для нужд пожаротуш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868,5</w:t>
            </w:r>
          </w:p>
        </w:tc>
      </w:tr>
      <w:tr>
        <w:trPr>
          <w:trHeight w:val="49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84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84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истая вода в сфере водоснабжения и водоотведения в ЗАТО Шиханы на 2011-2012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596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54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67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67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96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5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7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7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4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2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41,9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4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4,4</w:t>
            </w:r>
          </w:p>
        </w:tc>
      </w:tr>
      <w:tr>
        <w:trPr>
          <w:trHeight w:val="30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30,8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3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71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71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,5</w:t>
            </w:r>
          </w:p>
        </w:tc>
      </w:tr>
      <w:tr>
        <w:trPr>
          <w:trHeight w:val="106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. Муниципальное казенное учреждение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 918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4 92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 795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тские дошкольные учрежд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 706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 285,1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 285,1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 (питание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88,1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88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7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9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9,4</w:t>
            </w:r>
          </w:p>
        </w:tc>
      </w:tr>
      <w:tr>
        <w:trPr>
          <w:trHeight w:val="96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9,4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9,4</w:t>
            </w:r>
          </w:p>
        </w:tc>
      </w:tr>
      <w:tr>
        <w:trPr>
          <w:trHeight w:val="39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9,9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9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школьного образования в ЗАТО Шиханы на 1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2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 908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111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649,8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649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 (питание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158,6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158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3,0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3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внешкольной работе с деть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603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845,9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845,9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4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7,4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6,9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,1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,1</w:t>
            </w:r>
          </w:p>
        </w:tc>
      </w:tr>
      <w:tr>
        <w:trPr>
          <w:trHeight w:val="315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11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дернизация региональных систем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11,4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1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1,4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4,2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4,2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4,2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 860,9</w:t>
            </w:r>
          </w:p>
        </w:tc>
      </w:tr>
      <w:tr>
        <w:trPr>
          <w:trHeight w:val="153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38,8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щеобразовательных учреждения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38,8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38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 922,1</w:t>
            </w:r>
          </w:p>
        </w:tc>
      </w:tr>
      <w:tr>
        <w:trPr>
          <w:trHeight w:val="183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 922,1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 922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7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5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5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,5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в ЗАТО Шиханы на 2009-2012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7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7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87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онно-воспитательная работа с молодеж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1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ё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0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0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5,8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5,8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5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31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, обеспечивающие предоставление  услуг  в  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60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60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60,5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6</w:t>
            </w:r>
          </w:p>
        </w:tc>
      </w:tr>
      <w:tr>
        <w:trPr>
          <w:trHeight w:val="120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питания отдельным категориям обучающихся в муниципальных общеобразовательных учреждениях и частичное финансирование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6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 осуществления переданных государственных полномочий по модернизации  региональной системы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в ЗАТО Шиханы на 2009-2012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7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7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85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85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825,1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4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7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обла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81,7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81,7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,0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66,3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40,2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40,2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9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9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8,9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8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8,9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7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1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1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1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1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1,0</w:t>
            </w:r>
          </w:p>
        </w:tc>
      </w:tr>
      <w:tr>
        <w:trPr>
          <w:trHeight w:val="96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1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1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 33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90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06:00Z</dcterms:created>
  <dc:creator>qwerty</dc:creator>
  <dc:description/>
  <cp:keywords/>
  <dc:language>en-US</dc:language>
  <cp:lastModifiedBy>User</cp:lastModifiedBy>
  <dcterms:modified xsi:type="dcterms:W3CDTF">2013-04-09T05:51:00Z</dcterms:modified>
  <cp:revision>4</cp:revision>
  <dc:subject/>
  <dc:title>Приложение № 3</dc:title>
</cp:coreProperties>
</file>